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
        <w:spacing w:lineRule="atLeast" w:line="100"/>
        <w:jc w:val="right"/>
        <w:rPr>
          <w:rFonts w:eastAsia="Verdana" w:cs="Times New Roman"/>
          <w:color w:val="000000"/>
          <w:sz w:val="22"/>
          <w:szCs w:val="22"/>
        </w:rPr>
      </w:pPr>
      <w:r>
        <w:rPr>
          <w:rFonts w:eastAsia="Verdana" w:cs="Times New Roman"/>
          <w:color w:val="000000"/>
          <w:sz w:val="22"/>
          <w:szCs w:val="22"/>
        </w:rPr>
        <w:t>1 priedas</w:t>
      </w:r>
    </w:p>
    <w:p>
      <w:pPr>
        <w:pStyle w:val="Normal"/>
        <w:jc w:val="right"/>
        <w:rPr>
          <w:rFonts w:eastAsia="Verdana" w:cs="Times New Roman"/>
          <w:b/>
          <w:b/>
          <w:color w:val="000000"/>
          <w:sz w:val="22"/>
          <w:szCs w:val="22"/>
        </w:rPr>
      </w:pPr>
      <w:r>
        <w:rPr>
          <w:rFonts w:eastAsia="Verdana" w:cs="Times New Roman"/>
          <w:b/>
          <w:color w:val="000000"/>
          <w:sz w:val="22"/>
          <w:szCs w:val="22"/>
        </w:rPr>
      </w:r>
    </w:p>
    <w:p>
      <w:pPr>
        <w:pStyle w:val="Normal"/>
        <w:jc w:val="center"/>
        <w:rPr>
          <w:b/>
          <w:b/>
          <w:sz w:val="20"/>
          <w:szCs w:val="20"/>
        </w:rPr>
      </w:pPr>
      <w:r>
        <w:rPr>
          <w:b/>
        </w:rPr>
        <w:t>Techninė specifikacija</w:t>
      </w:r>
    </w:p>
    <w:p>
      <w:pPr>
        <w:pStyle w:val="Normal"/>
        <w:jc w:val="center"/>
        <w:rPr>
          <w:b/>
          <w:b/>
          <w:sz w:val="20"/>
          <w:szCs w:val="20"/>
        </w:rPr>
      </w:pPr>
      <w:r>
        <w:rPr>
          <w:b/>
          <w:sz w:val="20"/>
          <w:szCs w:val="20"/>
        </w:rPr>
      </w:r>
    </w:p>
    <w:p>
      <w:pPr>
        <w:pStyle w:val="Normal"/>
        <w:ind w:firstLine="709"/>
        <w:jc w:val="both"/>
        <w:rPr>
          <w:color w:val="000000"/>
        </w:rPr>
      </w:pPr>
      <w:r>
        <w:rPr/>
        <w:t>Kartu su pasiūlymu turi būti pateikiama  s</w:t>
      </w:r>
      <w:r>
        <w:rPr>
          <w:b/>
          <w:u w:val="single"/>
        </w:rPr>
        <w:t xml:space="preserve">iūlomų prekių gamintojo katalogai </w:t>
      </w:r>
      <w:r>
        <w:rPr/>
        <w:t>(</w:t>
      </w:r>
      <w:r>
        <w:rPr>
          <w:color w:val="000000"/>
        </w:rPr>
        <w:t xml:space="preserve">prekių aprašymai ar kiti gamintojo dokumentai), kuriuose būtų nurodyta visa informacija, pagrindžianti prekės atitikimą techninėje specifikacijoje nustatytiems reikalavimams. </w:t>
      </w:r>
      <w:r>
        <w:rPr>
          <w:b/>
          <w:u w:val="single"/>
        </w:rPr>
        <w:t xml:space="preserve">Originaliame gamintojo dokumente ir jo vertime į lietuvių kalbą privalo būti pažymėta, kurį pateiktos užpildytos techninės specifikacijos lentelės parametrą (nurodant parametro eilės numerį) patvirtina gamintojo dokumente nurodytas parametras </w:t>
      </w:r>
      <w:r>
        <w:rPr>
          <w:i/>
          <w:color w:val="000000"/>
        </w:rPr>
        <w:t>(dokumentai pateikiami originalo ir lietuvių kalba</w:t>
      </w:r>
      <w:r>
        <w:rPr>
          <w:color w:val="000000"/>
        </w:rPr>
        <w:t>).</w:t>
      </w:r>
    </w:p>
    <w:p>
      <w:pPr>
        <w:pStyle w:val="Normal"/>
        <w:jc w:val="center"/>
        <w:rPr>
          <w:b/>
          <w:b/>
          <w:color w:val="000000"/>
          <w:sz w:val="20"/>
          <w:szCs w:val="20"/>
        </w:rPr>
      </w:pPr>
      <w:r>
        <w:rPr>
          <w:b/>
          <w:color w:val="000000"/>
          <w:sz w:val="20"/>
          <w:szCs w:val="20"/>
        </w:rPr>
      </w:r>
    </w:p>
    <w:p>
      <w:pPr>
        <w:pStyle w:val="Normal"/>
        <w:jc w:val="center"/>
        <w:rPr>
          <w:b/>
          <w:b/>
          <w:sz w:val="20"/>
          <w:szCs w:val="20"/>
        </w:rPr>
      </w:pPr>
      <w:r>
        <w:rPr>
          <w:b/>
          <w:sz w:val="20"/>
          <w:szCs w:val="20"/>
        </w:rPr>
      </w:r>
    </w:p>
    <w:tbl>
      <w:tblPr>
        <w:tblW w:w="16018" w:type="dxa"/>
        <w:jc w:val="left"/>
        <w:tblInd w:w="-147" w:type="dxa"/>
        <w:tblLayout w:type="fixed"/>
        <w:tblCellMar>
          <w:top w:w="0" w:type="dxa"/>
          <w:left w:w="108" w:type="dxa"/>
          <w:bottom w:w="0" w:type="dxa"/>
          <w:right w:w="108" w:type="dxa"/>
        </w:tblCellMar>
      </w:tblPr>
      <w:tblGrid>
        <w:gridCol w:w="709"/>
        <w:gridCol w:w="4820"/>
        <w:gridCol w:w="2693"/>
        <w:gridCol w:w="851"/>
        <w:gridCol w:w="850"/>
        <w:gridCol w:w="1276"/>
        <w:gridCol w:w="1134"/>
        <w:gridCol w:w="850"/>
        <w:gridCol w:w="1134"/>
        <w:gridCol w:w="1701"/>
      </w:tblGrid>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il. Nr.</w:t>
            </w:r>
          </w:p>
        </w:tc>
        <w:tc>
          <w:tcPr>
            <w:tcW w:w="482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rekės pavadinimas</w:t>
            </w:r>
          </w:p>
          <w:p>
            <w:pPr>
              <w:pStyle w:val="Normal"/>
              <w:jc w:val="center"/>
              <w:rPr>
                <w:b/>
                <w:b/>
                <w:sz w:val="20"/>
                <w:szCs w:val="20"/>
              </w:rPr>
            </w:pPr>
            <w:r>
              <w:rPr>
                <w:b/>
                <w:sz w:val="20"/>
                <w:szCs w:val="20"/>
              </w:rPr>
            </w:r>
          </w:p>
        </w:tc>
        <w:tc>
          <w:tcPr>
            <w:tcW w:w="269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chniniai reikalavimai</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iekis 24 mėn.</w:t>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ato vnt.</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Gamintojas Kodas</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nt. kaina be PVM</w:t>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VM</w:t>
            </w:r>
            <w:r>
              <w:rPr>
                <w:b/>
                <w:sz w:val="20"/>
                <w:szCs w:val="20"/>
                <w:lang w:val="en-US"/>
              </w:rPr>
              <w:t>%</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nt. kaina su PVM</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Viso suma, Eur su PVM</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Užrakinamos plokštelės ir joms tinkantys sraigtai.</w:t>
            </w:r>
          </w:p>
          <w:p>
            <w:pPr>
              <w:pStyle w:val="Normal"/>
              <w:rPr>
                <w:b/>
                <w:b/>
                <w:bCs/>
                <w:color w:val="FF0000"/>
                <w:sz w:val="20"/>
                <w:szCs w:val="20"/>
              </w:rPr>
            </w:pPr>
            <w:r>
              <w:rPr>
                <w:b/>
                <w:bCs/>
                <w:color w:val="FF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enigsee Implantate GmbH          ( Vokieti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sz w:val="20"/>
                <w:szCs w:val="20"/>
              </w:rPr>
              <w:t>Kintamo kampo užrakinama rekonstrukcinė plokštelė, lankstoma 3-ims lygiais, naudojama su 2,7mm užrakinamais titaniniais savasriegiais sraigtais, 8mm ± 1 mm  pločio, titanin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 7 kiaurymi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023.04÷ 5.3023.07 psl.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2,0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omentarotekstas"/>
              <w:rPr/>
            </w:pPr>
            <w:r>
              <w:rPr/>
              <w:t>Kintamo kampo užrakinama rekonstrukcinė plokštelė, lankstoma, naudojama su 3,5mm užrakinamais titaniniais savasriegiais sraigtais, 10mm ± 1 mm  pločio, titanin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5 - 8 kiaurymių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133.05÷ 5.3133.08</w:t>
            </w:r>
          </w:p>
          <w:p>
            <w:pPr>
              <w:pStyle w:val="Normal"/>
              <w:jc w:val="center"/>
              <w:rPr>
                <w:sz w:val="20"/>
                <w:szCs w:val="20"/>
              </w:rPr>
            </w:pPr>
            <w:r>
              <w:rPr>
                <w:sz w:val="20"/>
                <w:szCs w:val="20"/>
              </w:rPr>
              <w:t>Ps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5,0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žrakinama 1/3 tubuliarinė plokštelė,  naudojama su 3,5mm užrakinamais titaniniais savasriegiais sraigtais, 10mm pločio,  titanin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 8 kiaurymi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809.05÷ 5.809.08</w:t>
            </w:r>
          </w:p>
          <w:p>
            <w:pPr>
              <w:pStyle w:val="Normal"/>
              <w:jc w:val="center"/>
              <w:rPr>
                <w:sz w:val="20"/>
                <w:szCs w:val="20"/>
              </w:rPr>
            </w:pPr>
            <w:r>
              <w:rPr>
                <w:sz w:val="20"/>
                <w:szCs w:val="20"/>
              </w:rPr>
              <w:t>Psl.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0,75</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Užrakinama tiesi plokštelė,  naudojama su 3,5/4,0mm užrakinamais titaniniais savasriegiais sraigtais, 10mm pločio, titanin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 8 kiaurymi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896.04÷ 5.896.08</w:t>
            </w:r>
          </w:p>
          <w:p>
            <w:pPr>
              <w:pStyle w:val="Normal"/>
              <w:jc w:val="center"/>
              <w:rPr>
                <w:sz w:val="20"/>
                <w:szCs w:val="20"/>
              </w:rPr>
            </w:pPr>
            <w:r>
              <w:rPr>
                <w:sz w:val="20"/>
                <w:szCs w:val="20"/>
              </w:rPr>
              <w:t>Psl.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4,5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Užrakinama mažo kontakto tiesi siaura kompresinė plokštelė,  naudojama su 4,5/6,0mm  užrakinamais med. plieno savasriegiais sraigtais, 12mm pločio, titanin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 12 kiaurymi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31.06÷ 5.231.12</w:t>
            </w:r>
          </w:p>
          <w:p>
            <w:pPr>
              <w:pStyle w:val="Normal"/>
              <w:jc w:val="center"/>
              <w:rPr>
                <w:sz w:val="20"/>
                <w:szCs w:val="20"/>
              </w:rPr>
            </w:pPr>
            <w:r>
              <w:rPr>
                <w:sz w:val="20"/>
                <w:szCs w:val="20"/>
              </w:rPr>
              <w:t>Psl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7,0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Užrakinama mažo kontakto tiesi plati kompresinė plokštelė,  naudojama su 4,5/6,0mm užrakinamais med. plieno  savasriegiais sraigtais, 16mm pločio, titaninė</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 12 kiaurymi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241.06÷ 5.241.12</w:t>
            </w:r>
          </w:p>
          <w:p>
            <w:pPr>
              <w:pStyle w:val="Normal"/>
              <w:jc w:val="center"/>
              <w:rPr>
                <w:sz w:val="20"/>
                <w:szCs w:val="20"/>
              </w:rPr>
            </w:pPr>
            <w:r>
              <w:rPr>
                <w:sz w:val="20"/>
                <w:szCs w:val="20"/>
              </w:rPr>
              <w:t>Psl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3,5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astikaulio proksimalinio galo kintamo kampo užrakinama plokštelė anatonomiškai išgaubta ir išlenkta. Proksimaliniame gale išplatėjanti iki 26 mm, turinti ne mažiau 8 užrakinamų kiaurymių sraigtams ir ne mažiau 9 kiaurymių Kiršnerio vielai pravesti. Distalinės dalies plotis 13-17 mm, fiksuojama "combi" tipo kiaurymėmis. Plokštelė turi dvi papildomas kiaurymes nukreipiančiąjam blokui, pagamintam iš PEEK, tvirtinti. Fiksuojama 3.5 mm užrakinamais kortikaliniais sraigtais, 4.0mm užrakinamais spongioziniais sraigtais bei 3.5mm savisriegiais kortikalinis sraigtais. Pagaminta iš titano.</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
                <w:bCs/>
                <w:sz w:val="20"/>
                <w:szCs w:val="20"/>
              </w:rPr>
              <w:t>Kiaurymių skaičius/ilgis (mm) ±1,0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3/77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90.83</w:t>
            </w:r>
          </w:p>
          <w:p>
            <w:pPr>
              <w:pStyle w:val="Normal"/>
              <w:jc w:val="center"/>
              <w:rPr>
                <w:sz w:val="20"/>
                <w:szCs w:val="20"/>
              </w:rPr>
            </w:pPr>
            <w:r>
              <w:rPr>
                <w:sz w:val="20"/>
                <w:szCs w:val="20"/>
              </w:rPr>
              <w:t>Psl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85,0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4/93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90.84</w:t>
            </w:r>
          </w:p>
          <w:p>
            <w:pPr>
              <w:pStyle w:val="Normal"/>
              <w:jc w:val="center"/>
              <w:rPr>
                <w:sz w:val="20"/>
                <w:szCs w:val="20"/>
              </w:rPr>
            </w:pPr>
            <w:r>
              <w:rPr>
                <w:sz w:val="20"/>
                <w:szCs w:val="20"/>
              </w:rPr>
              <w:t>Psl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2,5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5/109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90.85</w:t>
            </w:r>
          </w:p>
          <w:p>
            <w:pPr>
              <w:pStyle w:val="Normal"/>
              <w:jc w:val="center"/>
              <w:rPr>
                <w:sz w:val="20"/>
                <w:szCs w:val="20"/>
              </w:rPr>
            </w:pPr>
            <w:r>
              <w:rPr>
                <w:sz w:val="20"/>
                <w:szCs w:val="20"/>
              </w:rPr>
              <w:t>Psl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8,0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125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90.86</w:t>
            </w:r>
          </w:p>
          <w:p>
            <w:pPr>
              <w:pStyle w:val="Normal"/>
              <w:jc w:val="center"/>
              <w:rPr>
                <w:sz w:val="20"/>
                <w:szCs w:val="20"/>
              </w:rPr>
            </w:pPr>
            <w:r>
              <w:rPr>
                <w:sz w:val="20"/>
                <w:szCs w:val="20"/>
              </w:rPr>
              <w:t>Psl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3,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7,3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157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90.88</w:t>
            </w:r>
          </w:p>
          <w:p>
            <w:pPr>
              <w:pStyle w:val="Normal"/>
              <w:jc w:val="center"/>
              <w:rPr>
                <w:sz w:val="20"/>
                <w:szCs w:val="20"/>
              </w:rPr>
            </w:pPr>
            <w:r>
              <w:rPr>
                <w:sz w:val="20"/>
                <w:szCs w:val="20"/>
              </w:rPr>
              <w:t>Psl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1,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1,95</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189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90.810</w:t>
            </w:r>
          </w:p>
          <w:p>
            <w:pPr>
              <w:pStyle w:val="Normal"/>
              <w:jc w:val="center"/>
              <w:rPr>
                <w:sz w:val="20"/>
                <w:szCs w:val="20"/>
              </w:rPr>
            </w:pPr>
            <w:r>
              <w:rPr>
                <w:sz w:val="20"/>
                <w:szCs w:val="20"/>
              </w:rPr>
              <w:t>Psl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4,5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221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90.812</w:t>
            </w:r>
          </w:p>
          <w:p>
            <w:pPr>
              <w:pStyle w:val="Normal"/>
              <w:jc w:val="center"/>
              <w:rPr>
                <w:sz w:val="20"/>
                <w:szCs w:val="20"/>
              </w:rPr>
            </w:pPr>
            <w:r>
              <w:rPr>
                <w:sz w:val="20"/>
                <w:szCs w:val="20"/>
              </w:rPr>
              <w:t>Psl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8,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8,1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253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90.814</w:t>
            </w:r>
          </w:p>
          <w:p>
            <w:pPr>
              <w:pStyle w:val="Normal"/>
              <w:jc w:val="center"/>
              <w:rPr>
                <w:sz w:val="20"/>
                <w:szCs w:val="20"/>
              </w:rPr>
            </w:pPr>
            <w:r>
              <w:rPr>
                <w:sz w:val="20"/>
                <w:szCs w:val="20"/>
              </w:rPr>
              <w:t>Psl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3,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3,3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omentarotekstas"/>
              <w:rPr>
                <w:bCs/>
              </w:rPr>
            </w:pPr>
            <w:r>
              <w:rPr>
                <w:bCs/>
              </w:rPr>
              <w:t>Anatomiškai išgaubta distalinio žastikaulio stipinkaulinė/lateralinė plokštelė(kairės/dešinės pusės su spalviniu kodavimu), užrakinama, 4-10 užrakinamos „combi“ tipo kiaurymės proksimalinėje dalyje ir 5 „combi“ tipo kiaurymės distalinėje dalyje, viena kurių papildoma apgaubianti žastikaulį, dvi kiaurymės vielai pravesti, pagaminta iš titano. Fiksuojama 3.5mm kortikaliniais užrakinamais savisriegiais sraigtais bei 3,5mm kortikaliniais savisriegiais sraigtais.  Sriegiami heksagonaliniu atsuktuvu.</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
                <w:bCs/>
                <w:sz w:val="20"/>
                <w:szCs w:val="20"/>
              </w:rPr>
              <w:t>Kiaurymių skaičius/ilgis (mm) ±1,0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omentarotekstas"/>
              <w:snapToGrid w:val="false"/>
              <w:rPr>
                <w:b/>
                <w:b/>
                <w:bCs/>
                <w:sz w:val="20"/>
                <w:szCs w:val="20"/>
              </w:rPr>
            </w:pPr>
            <w:r>
              <w:rPr>
                <w:b/>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 kiaurymių, kairės/dešinės pusės, L76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532.54/5.8522.54</w:t>
            </w:r>
          </w:p>
          <w:p>
            <w:pPr>
              <w:pStyle w:val="Normal"/>
              <w:jc w:val="center"/>
              <w:rPr>
                <w:sz w:val="20"/>
                <w:szCs w:val="20"/>
              </w:rPr>
            </w:pPr>
            <w:r>
              <w:rPr>
                <w:sz w:val="20"/>
                <w:szCs w:val="20"/>
              </w:rPr>
              <w:t>Psl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5,0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omentarotekstas"/>
              <w:snapToGrid w:val="false"/>
              <w:rPr>
                <w:b/>
                <w:b/>
                <w:bCs/>
                <w:sz w:val="20"/>
                <w:szCs w:val="20"/>
              </w:rPr>
            </w:pPr>
            <w:r>
              <w:rPr>
                <w:b/>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 kiaurymių, kairės/dešinės pusės, L101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532.56/5.8522.56</w:t>
            </w:r>
          </w:p>
          <w:p>
            <w:pPr>
              <w:pStyle w:val="Normal"/>
              <w:jc w:val="center"/>
              <w:rPr>
                <w:sz w:val="20"/>
                <w:szCs w:val="20"/>
              </w:rPr>
            </w:pPr>
            <w:r>
              <w:rPr>
                <w:sz w:val="20"/>
                <w:szCs w:val="20"/>
              </w:rPr>
              <w:t>Psl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9,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9,4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omentarotekstas"/>
              <w:snapToGrid w:val="false"/>
              <w:rPr>
                <w:b/>
                <w:b/>
                <w:bCs/>
                <w:sz w:val="20"/>
                <w:szCs w:val="20"/>
              </w:rPr>
            </w:pPr>
            <w:r>
              <w:rPr>
                <w:b/>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 kiaurymių, kairės/dešinės puses, L125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532.58/5.8522.58</w:t>
            </w:r>
          </w:p>
          <w:p>
            <w:pPr>
              <w:pStyle w:val="Normal"/>
              <w:jc w:val="center"/>
              <w:rPr>
                <w:sz w:val="20"/>
                <w:szCs w:val="20"/>
              </w:rPr>
            </w:pPr>
            <w:r>
              <w:rPr>
                <w:sz w:val="20"/>
                <w:szCs w:val="20"/>
              </w:rPr>
              <w:t>Psl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9,0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omentarotekstas"/>
              <w:snapToGrid w:val="false"/>
              <w:rPr>
                <w:b/>
                <w:b/>
                <w:bCs/>
                <w:sz w:val="20"/>
                <w:szCs w:val="20"/>
              </w:rPr>
            </w:pPr>
            <w:r>
              <w:rPr>
                <w:b/>
                <w:b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 kiaurymių, kairės/dešinės pusės, L149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532.510/5.8522.510</w:t>
            </w:r>
          </w:p>
          <w:p>
            <w:pPr>
              <w:pStyle w:val="Normal"/>
              <w:jc w:val="center"/>
              <w:rPr>
                <w:sz w:val="20"/>
                <w:szCs w:val="20"/>
              </w:rPr>
            </w:pPr>
            <w:r>
              <w:rPr>
                <w:sz w:val="20"/>
                <w:szCs w:val="20"/>
              </w:rPr>
              <w:t>Psl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9,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9,5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omentarotekstas"/>
              <w:rPr/>
            </w:pPr>
            <w:r>
              <w:rPr/>
              <w:t>Anatomiškai išgaubta distalinio žastikaulio medialinė(alkūnkaulio medialinė ) plokštelė (kairės/dešinės pusės su spalviniu kodavimu ), užrakinama, 4-12 kintamo kampo užrakinamos kiaurymės, dvi kiaurymės – vielai pravesti, pagaminta iš titano. Fiksuojama 3.5mm kortikaliniais užrakinamais savisriegiais sraigtais. Sriegiami heksagonaliniu atsuktuvu.</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
                <w:bCs/>
                <w:sz w:val="20"/>
                <w:szCs w:val="20"/>
              </w:rPr>
              <w:t>Kiaurymių skaičius/ilgis (mm) ±1,0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omentarotekstas"/>
              <w:snapToGrid w:val="false"/>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kiaurymių, kairės/dešinės pusės, L76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8573.44/ 5.8563.44</w:t>
            </w:r>
          </w:p>
          <w:p>
            <w:pPr>
              <w:pStyle w:val="Normal"/>
              <w:jc w:val="center"/>
              <w:rPr>
                <w:sz w:val="20"/>
                <w:szCs w:val="20"/>
              </w:rPr>
            </w:pPr>
            <w:r>
              <w:rPr>
                <w:sz w:val="20"/>
                <w:szCs w:val="20"/>
              </w:rPr>
              <w:t>Psl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9,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9,0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omentarotekstas"/>
              <w:snapToGrid w:val="false"/>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kiaurymių, kairės/dešinės pusės, L101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573.46/ 5.8563.46</w:t>
            </w:r>
          </w:p>
          <w:p>
            <w:pPr>
              <w:pStyle w:val="Normal"/>
              <w:jc w:val="center"/>
              <w:rPr>
                <w:sz w:val="20"/>
                <w:szCs w:val="20"/>
              </w:rPr>
            </w:pPr>
            <w:r>
              <w:rPr>
                <w:sz w:val="20"/>
                <w:szCs w:val="20"/>
              </w:rPr>
              <w:t>Psl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2,0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omentarotekstas"/>
              <w:snapToGrid w:val="false"/>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kiaurymių, kairės/dešines pusės, L125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573.48/ 5.8563.48</w:t>
            </w:r>
          </w:p>
          <w:p>
            <w:pPr>
              <w:pStyle w:val="Normal"/>
              <w:jc w:val="center"/>
              <w:rPr>
                <w:sz w:val="20"/>
                <w:szCs w:val="20"/>
              </w:rPr>
            </w:pPr>
            <w:r>
              <w:rPr>
                <w:sz w:val="20"/>
                <w:szCs w:val="20"/>
              </w:rPr>
              <w:t>Psl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4,5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omentarotekstas"/>
              <w:snapToGrid w:val="false"/>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kiaurymių, kairės/dešinės pusės, L149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573.410/ 5.8563.410</w:t>
            </w:r>
          </w:p>
          <w:p>
            <w:pPr>
              <w:pStyle w:val="Normal"/>
              <w:jc w:val="center"/>
              <w:rPr>
                <w:sz w:val="20"/>
                <w:szCs w:val="20"/>
              </w:rPr>
            </w:pPr>
            <w:r>
              <w:rPr>
                <w:sz w:val="20"/>
                <w:szCs w:val="20"/>
              </w:rPr>
              <w:t>Psl 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1,7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omentarotekstas"/>
              <w:rPr/>
            </w:pPr>
            <w:r>
              <w:rPr/>
              <w:t>Raktikaulio kintamo kampo užrakinama plokštelė,su kabliu, anatonomiškai išgaubta ir išlenkta: kablio kampo aukštis ne mažesnis nei 14-15mm, ilgis nuo 16 iki 17 mm, anatomiškai išlenktas, nuožulnus. Plokštelė kairės ir dešinės pusių, ne mažiau trijų dydžių, visos kiaurymės užrakinamo kintamo kampo su viena pailga, plokštelės pozicijai užtikrinti standartiniu sraigtu; viena papildoma kiaurymė vielai pravesti. Pagaminta iš titano, naudojama su 3.5mm užrakinamais kortikaliniais savisriegiais sraigtais, pagamintais iš titano. Sriegiami heksagonaliniu atsuktuvu.</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
                <w:bCs/>
                <w:sz w:val="20"/>
                <w:szCs w:val="20"/>
              </w:rPr>
              <w:t>Kiaurymių skaičius/ilgis (mm) ±1,0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omentarotekstas"/>
              <w:snapToGrid w:val="false"/>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kiaurymių plokštelė, L65mm kairės/dešinės pusė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573.22/1416 / 5.3563.22/1416 Psl 7</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2,8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omentarotekstas"/>
              <w:snapToGrid w:val="false"/>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kiaurymių plokštelė, L74mm kairės/dešinės pusė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3573.23/1416 / 5.3563.23/1416 Psl 7</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2,2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omentarotekstas"/>
              <w:snapToGrid w:val="false"/>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kiaurymių plokštelė, L96mm kairės/dešinės pusė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3573.26/1416 / 5.3563.26/1416 Psl 7</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7,9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omentarotekstas"/>
              <w:rPr/>
            </w:pPr>
            <w:r>
              <w:rPr/>
              <w:t>Raktikaulio  kintamo kampo užrakinama plokštelė,anatonomiškai išlenkta S formos: ne mažiau 5 skirtingų dydžių, visos kiaurymės kintamo užrakinamo kampo su viena DC kiauryme ir viena pailga, plokštelės pozicijai užtikrinti standartiniu sraigtu bei dvi kiaurymes vielai pravesti, kairės ir dešinės pusės. Pagaminta iš  titano, naudojama su 3.5mm užrakinamais kortikaliniais savisriegiais sraigtais, bei 3.5mm, savisriegiais kortikaliniais sraigtais. Sriegiami heksagonaliniu atsuktuvu.</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
                <w:bCs/>
                <w:sz w:val="20"/>
                <w:szCs w:val="20"/>
              </w:rPr>
              <w:t>Kiaurymių skaičius/ilgis (mm) ±1,0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omentarotekstas"/>
              <w:snapToGrid w:val="false"/>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kiaurymių, L74x12 , spindulys 95, kairės/dešinės pusė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533.06/ 5.3523.06/ Psl 8</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9,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9,5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omentarotekstas"/>
              <w:snapToGrid w:val="false"/>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kiaurymių, L99x12, spindulys 95, kairės/dešinės pusė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3533.08/ 5.3523.08/ Psl 8</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3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omentarotekstas"/>
              <w:snapToGrid w:val="false"/>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kiaurymių, L107x12, spindulys 70, kairės/dešinės pusė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3533.09/70 /  5.3523.09/70 Psl 8</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6,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3,9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omentarotekstas"/>
              <w:rPr/>
            </w:pPr>
            <w:r>
              <w:rPr/>
              <w:t>Kintamo kampo medialinė blauzdikaulio distalinio galo/ kulnakaulio mažo kontakto užrakinama plokštelėįgalinanti atlikti smulkiafragmentinių lūžių fiksaciją, distalinėje išplatėjusioje dalyje 4 kintamo kampo užrakinamos kiaurymės ir dvi papildomos užrakinamos kiaurymės, mono krypties fiksacijai atlikti.  Proksimalinėje plokštelės dalyje visos kiaurymės – „combi“ tipo: fiksuoti užrakinamais arba standartiniais sraigtais, ne mažiau trijų kiaurymių Kiršnerio vielai pravesti. Kairės ir dešinės pusių, pagaminta iš titano, naudojama su 3,5mm užrakinamais  savisriegiais sraigtais arba 3,5mm standartiniais savisriegiais sraigtais „combi“ tipo kiaurymėse. Sriegiami heksagonaliniu atsuktuvu.</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
                <w:bCs/>
                <w:sz w:val="20"/>
                <w:szCs w:val="20"/>
              </w:rPr>
              <w:t>Kiaurymių skaičius/ilgis (mm) ±1,0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omentarotekstas"/>
              <w:snapToGrid w:val="false"/>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 kiaurymių plokštelė, L108mm, kairės/dešinės pusė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33.05/ 5.732.05         Psl 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9,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6,8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omentarotekstas"/>
              <w:snapToGrid w:val="false"/>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 kiaurymių plokštelė, L140mm, kairės/dešinės pusė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33.07/ 5.732.07         Psl 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1,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3,2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omentarotekstas"/>
              <w:snapToGrid w:val="false"/>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 kiaurymių plokštelė, L170mm, kairės/dešines pusė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33.09/ 5.732.09         Psl 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3,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9,6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omentarotekstas"/>
              <w:snapToGrid w:val="false"/>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11 kiaurymių plokštelė, L202mm, kairės/dešinės pusė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33.11/ 5.732.11         Psl 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7,6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omentarotekstas"/>
              <w:rPr/>
            </w:pPr>
            <w:r>
              <w:rPr/>
              <w:t>Blauzdikaulio proksimalinio  galo užrakinama plokštelė L formos, adaptuota ir anatomiškai išgaubta, turinti 4 užrakinamas kiaurymes proksimalinėje išplatėjusioje dalyje ir nuo 4-10 užrakinamų "combi" tipo kiaurymių distalinėje dalyje, turi ne mažiau 2 papildomų kiaurymių K-vielai įvesti. Užrakinama 6.0mm spongioziniais užrakinamais savisriegiais sraigtais proksimalinėje dalyje ir 4,5mm užrakinamais arba standartiniais savisriegiais sraigtais distalinėje dalyje. Sriegiami heksagonaliniu atsuktuvu. Pagaminta iš titano.</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
                <w:bCs/>
                <w:sz w:val="20"/>
                <w:szCs w:val="20"/>
              </w:rPr>
              <w:t>Kiaurymių skaičius/ilgis (mm) ±1,0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omentarotekstas"/>
              <w:snapToGrid w:val="false"/>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 kiaurymių plokštelė, L95mm, kairės/dešinės pusė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73.44/ 5.774.44         Psl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1,2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omentarotekstas"/>
              <w:snapToGrid w:val="false"/>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 kiaurymių plokštelė, L127mm, kairės/dešinės pusė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73.46/ 5.774.46         Psl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6,0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omentarotekstas"/>
              <w:snapToGrid w:val="false"/>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 kiaurymių plokštelė, L159mm, kairės/dešines pusė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73.48/ 5.774.48         Psl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2,4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omentarotekstas"/>
              <w:snapToGrid w:val="false"/>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 kiaurymių plokštelė, L191mm, kairės/dešinės pusė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73.410/ 5.774.410         Psl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2,4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omentarotekstas"/>
              <w:rPr/>
            </w:pPr>
            <w:r>
              <w:rPr/>
              <w:t>Distalinio stipinkaulio galo kintamo kampo plokštelėįgalinanti atlikti smulkiafragmentinių lūžių fiksaciją iš delninės ( palmarinės ) pusės, anatomiškai išgaubta ir adaptuota, ne mažiau dviejų dydžių: plati su 7 ( 27-28 mm pločio išplatėjusioje dalyje ) ir siaura su 5 ( 22-23 mm pločio išplatėjusioje dalyje ) kintamo kampo užrakinamomis kiaurymėmis proksimalinėje dalyje , bei „combi“ tipo  kiaurymėmis distalinėje plokštelės dalyje; ir viena pailga kiaurymė –plokštelės pozicijai užtikrinti standartiniu sraigtu; bei ne mažiau 8 kiaurymių vielai pravesti.  Kairės ir dešinės pusės, pagaminta iš titano, naudojama su 2,7mm užrakinamais  savisriegiais sraigtais proksimalinėje dalyje ir 2,7mm užrakinamais ir/arba 2,7mm standartiniais savisriegiais sraigtais distalinėje dalyje, pagamintais iš titano. Sriegiami heksagonaliniu atsuktuvu.</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
                <w:bCs/>
                <w:sz w:val="20"/>
                <w:szCs w:val="20"/>
              </w:rPr>
              <w:t>Kiaurymių skaičius/ilgis (mm) ±1,0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omentarotekstas"/>
              <w:snapToGrid w:val="false"/>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5/4 kiaurymių, L42-60mm, dešinės/kairės pusė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823.52÷ 54/ 5.9833.52÷ 54              Psl 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9,0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omentarotekstas"/>
              <w:snapToGrid w:val="false"/>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8 kiaurymių, L76-94mm, dešinės/kairės pusė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823.56÷ 58/ 5.9833.56÷ 58              Psl 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75</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omentarotekstas"/>
              <w:snapToGrid w:val="false"/>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5/13 kiaurymių, L110-136mm, dešinės/kairės pusė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823.510÷ 513/ 5.9833.510÷ 513              Psl 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25</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omentarotekstas"/>
              <w:snapToGrid w:val="false"/>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7/4 kiaurymių, L42-60mm, dešinės/kairės pusė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843.72÷ 74/ 5.9853.72÷ 74              Psl 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9,0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omentarotekstas"/>
              <w:snapToGrid w:val="false"/>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7/8 kiaurymių, L76-94mm, dešinės/kairės pusė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843.76÷ 78/ 5.9853.76÷ 78              Psl 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75</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omentarotekstas"/>
              <w:snapToGrid w:val="false"/>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0-7/13 kiaurymių, L110-136mm, dešinės/kairės pusė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843.710÷ 713/ 5.9853.710÷ 713              Psl 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25</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omentarotekstas"/>
              <w:rPr/>
            </w:pPr>
            <w:r>
              <w:rPr/>
              <w:t>Šlaunikaulio distalinio galo užrakinama plokštelė, anatomiškai išgaubta ir išlenkta, atitinkanti šlaunikaulio distalinės dalies formą, atskiros plokštelės kairei ir dešinei kojai. Plokštelė išplatėjanti distaliniame gale, ne mažiau 7 užrakinamų kiaurymių distalinėje ir nuo 4 iki 16 užrakinamų kiaurymių proksimalinėje plokštelės dalyje. "Combi" tipo  kiaurymės proksimalinėje dalyje įgalina fiksuoti užrakinamais arba standartiniais 4,5 mm skersmens savisriegiais sraigtais, distalinėje dalyje - užrakinamos kiaurymės fiksuojamos 5,5 mm skersmens užrakinamais savisriegiais sraigtais. Pagaminta iš titano.</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
                <w:bCs/>
                <w:sz w:val="20"/>
                <w:szCs w:val="20"/>
              </w:rPr>
              <w:t>Kiaurymių skaičius/ilgis (mm) ±1,0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omentarotekstas"/>
              <w:snapToGrid w:val="false"/>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 kiaurymių, L150mm dešinės/kairės pusė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462.06÷ 5.9472.06    Psl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3,8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omentarotekstas"/>
              <w:snapToGrid w:val="false"/>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 kiaurymių, L182mm dešinės/kairės pusė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462.08÷ 5.9472.08    Psl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9,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8,8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omentarotekstas"/>
              <w:snapToGrid w:val="false"/>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2 kiaurymių, L246mm dešinės/kairės pusė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462.12÷ 5.9492.12    Psl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9,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8,7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omentarotekstas"/>
              <w:snapToGrid w:val="false"/>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6 kiaurymių, L309mm dešinės/kairės pusė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462.16÷ 5.9492.16    Psl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2,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4,9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omentarotekstas"/>
              <w:rPr/>
            </w:pPr>
            <w:r>
              <w:rPr/>
              <w:t>Sraigtai,savisriegiai užrakinami kortikaliniai ø3.5mm, šerdies skersmuo 2,5mm, galvos diametras 6,0mm, šešiakampio lizdo diametras 2,5mm. Ilgis nuo 18 – 50 mm, titanas. Sriegiami su heksagonaliniu atsuktuv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Ilgis nuo 18 – 5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3.18.÷ 3.133.50    Psl 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45,0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omentarotekstas"/>
              <w:rPr/>
            </w:pPr>
            <w:r>
              <w:rPr/>
              <w:t>Sraigtai,savisriegiai  kortikaliniai ø3.5mm, šerdies skersmuo 2,5mm, galvos diametras 6,0mm, šešiakampio lizdo diametras 2,5mm. Ilgis nuo 18 – 50 mm, titanas. Sriegiami su heksagonaliniu atsuktuv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Ilgis nuo 18 – 5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2.18.÷ 3.132.50    Psl 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5,0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omentarotekstas"/>
              <w:rPr/>
            </w:pPr>
            <w:r>
              <w:rPr/>
              <w:t>Sraigtai, savisriegiai užrakinami navikuliariniai ø4,0 mm,  Ilgis nuo 18 iki 40 mm, titano. Sriegiami su heksagonaliniu atsuktuv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Ilgis nuo 18 – 4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7.18.÷ 3.147.40    Psl 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2,0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omentarotekstas"/>
              <w:rPr/>
            </w:pPr>
            <w:r>
              <w:rPr/>
              <w:t>Sraigtai, užrakinami kortikaliniai ø5.5 mm, šerdies skersmuo 4,0mm, galvos diametras 8,0mm, šešiakampio lizdo diametras 3,5mm. Ilgis nuo 40 iki 55 mm, savisriegiai,  titan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lgis nuo 40 – 55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9.40.÷ 3.549.55    Psl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6,0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omentarotekstas"/>
              <w:rPr/>
            </w:pPr>
            <w:r>
              <w:rPr/>
              <w:t>Sraigtai, užrakinami kortikaliniai ø4,5 mm, šerdies skersmuo 3,0mm, galvos diametras 8,0mm, šešiakampio lizdo diametras 3,5mm. Ilgis nuo 20 iki 50 mm, savisriegiai,  titan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lgis nuo 20 – 5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45.20.÷ 3.545.50    Psl 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04,0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omentarotekstas"/>
              <w:rPr/>
            </w:pPr>
            <w:r>
              <w:rPr/>
              <w:t>Sraigtai, kortikaliniai ø4,5 mm, šerdies skersmuo 3,0mm, galvos diametras 8,0mm, šešiakampio lizdo diametras 3,5mm. Ilgis nuo 20 iki 50 mm, savisriegiai,  titan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lgis nuo 20 – 5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2.20.÷ 3.152.50    Psl 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4,0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omentarotekstas"/>
              <w:rPr/>
            </w:pPr>
            <w:r>
              <w:rPr/>
              <w:t>Sraigtai užrakinami spongioziniai ø6,0 mm, šerdies skersmuo 3,0mm, galvos diametras 8,0mm, šešiakampio lizdo diametras 3,5mm. Ilgis nuo 55 iki 80 mm, savisriegiai,  titan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lgis nuo 55 – 8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63.55.÷ 3.163.80    Psl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4,0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Komentarotekstas"/>
              <w:rPr/>
            </w:pPr>
            <w:r>
              <w:rPr/>
              <w:t>Sraigtai,savisriegiai užrakinami  ø2,7 mm ilgis nuo 12 iki 28 mm,titano. Sriegiami su heksagonaliniu atsuktuvu. Pagaminti iš titan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lgis nuo 12 – 28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5.12.÷ 3.125.28    Psl 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22,5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Komentarotekstas"/>
              <w:rPr/>
            </w:pPr>
            <w:r>
              <w:rPr/>
              <w:t>Sraigtai,savisriegiai   ø2,7 mm ilgis nuo 12 iki 28 mm,titano. Sriegiami su heksagonaliniu atsuktuvu. Pagaminti iš titan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lgis nuo 12 – 28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0.12.÷ 3.120.28    Psl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5,0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atomiškai adaptuota mini "T" formos užrakinama plokštelė, storis 1,2 - 1,3 mm, ne mažiau 3 kiaurymių "galvoje" ir  ne mažiau 4 kiaurymių distalinėje dalyje, fiksuojamos 2,0 mm skersmens užrakinamais sraigtais, dydis 30x5mm, pagaminta iš titano.</w:t>
            </w:r>
          </w:p>
          <w:p>
            <w:pPr>
              <w:pStyle w:val="Komentarotekstas"/>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332.34 Psl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0,0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Anatomiškai adaptuota mini "T" formos įžambi užrakinama plokštelė, storis 1,2 - 1,3 mm, ne mažiau 3 kiaurymių "galvoje" ir  ne mažiau 4 kiaurymių distalinėje dalyje, fiksuojamos 2,0 mm skersmens užrakinamais sraigtais, dydis 30x5mm, pagaminta iš titano.</w:t>
            </w:r>
          </w:p>
          <w:p>
            <w:pPr>
              <w:pStyle w:val="Komentarotekstas"/>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322.34 Psl 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0,0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atomiškai adaptuota mini "T" formos užrakinama plokštelė, storis 1,2 - 1,3 mm, ne daugiau 2 kiaurymių "galvoje" ir  ne mažiau 4 kiaurymių distalinėje dalyje, fiksuojamos 2,0 mm skersmens užrakinamais sraigtais, dydis 30x5mm, pagaminta iš titano.</w:t>
            </w:r>
          </w:p>
          <w:p>
            <w:pPr>
              <w:pStyle w:val="Komentarotekstas"/>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312.24 Psl 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0,0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iesi mini rekonstrukcinė užrakinama plokštelė, storis 1,2 - 1,3 mm, 5 kiaurymių, fiksuojamos 2,0 mm skersmens užrakinamais sraigtais, dydis 29x5mm, pagaminta iš titano.</w:t>
            </w:r>
          </w:p>
          <w:p>
            <w:pPr>
              <w:pStyle w:val="Komentarotekstas"/>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012.05 Psl 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0,0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iesi mini rekonstrukcinė užrakinama plokštelė, storis 1,2 - 1,3 mm, 13 kiaurymių, fiksuojamos 2,0 mm skersmens užrakinamais sraigtais, dydis 77x5mm, pagaminta iš titano.</w:t>
            </w:r>
          </w:p>
          <w:p>
            <w:pPr>
              <w:pStyle w:val="Komentarotekstas"/>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012.13 Psl 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0,0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omentarotekstas"/>
              <w:rPr/>
            </w:pPr>
            <w:r>
              <w:rPr/>
              <w:t>Mini "dvigubo tilto" įžambios formos plokštelė, turinti ne mažiau 4 užrakinamų kiaurymių, dydis 15x11,5/10,5mm, storis 1,2 - 1,3 mm, pagaminta iš titan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052.04S   Psl 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0,0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omentarotekstas"/>
              <w:rPr/>
            </w:pPr>
            <w:r>
              <w:rPr/>
              <w:t>Mini "dvigubo tilto" formos plokštelė, turinti ne mažiau kaip 10 užrakinamų kiaurymių, dydis 45x11mm, storis 1,2 - 1,3 mm, pagaminta iš titan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052.10 Psl 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0,0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omentarotekstas"/>
              <w:rPr/>
            </w:pPr>
            <w:r>
              <w:rPr/>
              <w:t>Mini "tilto" formos, prailginta, tiesi plokštelė, turinti ne mažiau 4 užrakinamų kiaurymių dydis 29x5mm, storis 1,2 - 1,3 mm, pagaminta iš titan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022.04 Psl 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7,5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omentarotekstas"/>
              <w:rPr/>
            </w:pPr>
            <w:r>
              <w:rPr/>
              <w:t>Mini koreguojanti, tiesi plokštelė, turinti ne mažiau 6 užrakinamų kiaurymių, kurių viena pailga, rotaciją koreguojanti, dydis 37mm, storis 1,2 - 1,3 mm, pagaminta iš titan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032.06 Psl 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5,0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omentarotekstas"/>
              <w:rPr/>
            </w:pPr>
            <w:r>
              <w:rPr/>
              <w:t>Mini "T" formos prailginta plokštelė, turinti ne mažiau 3 užrakinamų kiaurymių, "galvoje" ir ne mažiau 4 kiaurymių distalinėje dalyje, dydis 33x5mm, storis 1,2 - 1,3 mm, pagaminta iš titan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342.34 Psl 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0,0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omentarotekstas"/>
              <w:rPr/>
            </w:pPr>
            <w:r>
              <w:rPr/>
              <w:t>Mini "dvigubo tilto" adaptuota, siaurėjanti plokštelė, turinti ne mažiau 7 užrakinamų kiaurymių ir dvi papildomas: pailgą ir ovalią rotacijas koreguojančias kiaurymes, dydis 25x10mm, storis 1,2 - 1,3 mm, pagaminta iš titan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052.07S Psl 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0,0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omentarotekstas"/>
              <w:rPr/>
            </w:pPr>
            <w:r>
              <w:rPr/>
              <w:t xml:space="preserve"> </w:t>
            </w:r>
            <w:r>
              <w:rPr>
                <w:b/>
              </w:rPr>
              <w:t>Ø</w:t>
            </w:r>
            <w:r>
              <w:rPr/>
              <w:t xml:space="preserve"> </w:t>
            </w:r>
            <w:r>
              <w:rPr>
                <w:b/>
                <w:bCs/>
              </w:rPr>
              <w:t xml:space="preserve">2,0 mm </w:t>
            </w:r>
            <w:r>
              <w:rPr/>
              <w:t>žemo profilio užrakinami sraigtai, užsriegta ir sraigto galvutė, skirti plaštakos kaulų sintezės plokštelėms. Pagaminti iš titan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16 mm (kas 1 mm)</w:t>
            </w:r>
          </w:p>
          <w:p>
            <w:pPr>
              <w:pStyle w:val="Normal"/>
              <w:rPr>
                <w:sz w:val="20"/>
                <w:szCs w:val="20"/>
              </w:rPr>
            </w:pPr>
            <w:r>
              <w:rPr>
                <w:sz w:val="20"/>
                <w:szCs w:val="20"/>
              </w:rPr>
              <w:t>18-20 mm (kas 1-2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15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4.08÷ 20 Psl 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80,0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omentarotekstas"/>
              <w:snapToGrid w:val="false"/>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 pirkimo dalies kai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1688,5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omentarotekstas"/>
              <w:rPr>
                <w:b/>
                <w:b/>
                <w:bCs/>
              </w:rPr>
            </w:pPr>
            <w:r>
              <w:rPr>
                <w:b/>
                <w:bCs/>
              </w:rPr>
              <w:t>Traumatologiniai instrumenta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suktuvai, pagaminti iš tvirto ir atsparaus metalo, tinkančio autoklavuoti 13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suktuvas , tinkantis</w:t>
            </w:r>
          </w:p>
          <w:p>
            <w:pPr>
              <w:pStyle w:val="Normal"/>
              <w:rPr>
                <w:sz w:val="20"/>
                <w:szCs w:val="20"/>
              </w:rPr>
            </w:pPr>
            <w:r>
              <w:rPr>
                <w:sz w:val="20"/>
                <w:szCs w:val="20"/>
              </w:rPr>
              <w:t>Ø 2.0 ir 2.7 mm sraigtams. Atsuktuvo galvutė šešiakamp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KROMED (Lenkija)</w:t>
            </w:r>
            <w:r>
              <w:rPr>
                <w:sz w:val="20"/>
                <w:szCs w:val="20"/>
                <w:lang w:val="ru-RU"/>
              </w:rPr>
              <w:t>,</w:t>
            </w:r>
            <w:r>
              <w:rPr>
                <w:sz w:val="20"/>
                <w:szCs w:val="20"/>
              </w:rPr>
              <w:t xml:space="preserve"> Ref.</w:t>
            </w:r>
          </w:p>
          <w:p>
            <w:pPr>
              <w:pStyle w:val="Normal"/>
              <w:jc w:val="center"/>
              <w:rPr>
                <w:sz w:val="20"/>
                <w:szCs w:val="20"/>
              </w:rPr>
            </w:pPr>
            <w:r>
              <w:rPr>
                <w:sz w:val="20"/>
                <w:szCs w:val="20"/>
              </w:rPr>
              <w:t>780200; 781200</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1%</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8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suktuvai, pagaminti iš tvirto ir atsparaus metalo, tinkančio autoklavuoti 13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suktuvas “T” formos,140 - 150 mm ilgio, tinkantis</w:t>
            </w:r>
          </w:p>
          <w:p>
            <w:pPr>
              <w:pStyle w:val="Normal"/>
              <w:rPr>
                <w:sz w:val="20"/>
                <w:szCs w:val="20"/>
              </w:rPr>
            </w:pPr>
            <w:r>
              <w:rPr>
                <w:sz w:val="20"/>
                <w:szCs w:val="20"/>
              </w:rPr>
              <w:t>Ø 3,5 mm sraigtams. Atsuktuvo galvutė šešiakampė. Rankena metalinė, be plastiko pried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KROMED (Lenkija)</w:t>
            </w:r>
            <w:r>
              <w:rPr>
                <w:sz w:val="20"/>
                <w:szCs w:val="20"/>
                <w:lang w:val="ru-RU"/>
              </w:rPr>
              <w:t>,</w:t>
            </w:r>
            <w:r>
              <w:rPr>
                <w:sz w:val="20"/>
                <w:szCs w:val="20"/>
              </w:rPr>
              <w:t xml:space="preserve"> Ref.</w:t>
            </w:r>
          </w:p>
          <w:p>
            <w:pPr>
              <w:pStyle w:val="Normal"/>
              <w:jc w:val="center"/>
              <w:rPr>
                <w:sz w:val="20"/>
                <w:szCs w:val="20"/>
              </w:rPr>
            </w:pPr>
            <w:r>
              <w:rPr>
                <w:sz w:val="20"/>
                <w:szCs w:val="20"/>
              </w:rPr>
              <w:t>078022</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1%</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5,6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suktuvai, pagaminti iš tvirto ir atsparaus metalo, tinkančio autoklavuoti 13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Atsuktuvas “T” formos, 140-150 mm ilgio, tinkantis Ø 4,5 mm sraigtams. Atsuktuvo galvutė šešiakampė. Rankena metalinė, be plastiko pried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KROMED (Lenkija)</w:t>
            </w:r>
            <w:r>
              <w:rPr>
                <w:sz w:val="20"/>
                <w:szCs w:val="20"/>
                <w:lang w:val="ru-RU"/>
              </w:rPr>
              <w:t>,</w:t>
            </w:r>
            <w:r>
              <w:rPr>
                <w:sz w:val="20"/>
                <w:szCs w:val="20"/>
              </w:rPr>
              <w:t xml:space="preserve"> Ref.</w:t>
            </w:r>
          </w:p>
          <w:p>
            <w:pPr>
              <w:pStyle w:val="Normal"/>
              <w:jc w:val="center"/>
              <w:rPr>
                <w:sz w:val="20"/>
                <w:szCs w:val="20"/>
              </w:rPr>
            </w:pPr>
            <w:r>
              <w:rPr>
                <w:sz w:val="20"/>
                <w:szCs w:val="20"/>
              </w:rPr>
              <w:t>078023</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1%</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5,6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Sriegikliai, pagaminti iš tvirto ir atsparaus metalo, tinkančio autoklavuoti 13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riegiklis “ T” formos,  160 –170 mm ilgio, tinkantis Ø 4,5 mm kortikaliniams sraigtams. Rankena metalinė be plastiko pried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KROMED (Lenkija)</w:t>
            </w:r>
            <w:r>
              <w:rPr>
                <w:sz w:val="20"/>
                <w:szCs w:val="20"/>
                <w:lang w:val="ru-RU"/>
              </w:rPr>
              <w:t>,</w:t>
            </w:r>
            <w:r>
              <w:rPr>
                <w:sz w:val="20"/>
                <w:szCs w:val="20"/>
              </w:rPr>
              <w:t xml:space="preserve"> Ref.</w:t>
            </w:r>
          </w:p>
          <w:p>
            <w:pPr>
              <w:pStyle w:val="Normal"/>
              <w:jc w:val="center"/>
              <w:rPr>
                <w:sz w:val="20"/>
                <w:szCs w:val="20"/>
              </w:rPr>
            </w:pPr>
            <w:r>
              <w:rPr>
                <w:sz w:val="20"/>
                <w:szCs w:val="20"/>
              </w:rPr>
              <w:t>720045</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1%</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35</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rąžtas kaulams gręžt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gamintas iš specialaus plieno, nesilankstantis, sterilizuojamas 134°;  Ø 2.5, bendras ilgis 80-100 mm, gręžiančioji dalis ne daugiau 40-5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DGAL (Lenkija), Ref.</w:t>
            </w:r>
          </w:p>
          <w:p>
            <w:pPr>
              <w:pStyle w:val="Normal"/>
              <w:jc w:val="center"/>
              <w:rPr>
                <w:sz w:val="20"/>
                <w:szCs w:val="20"/>
              </w:rPr>
            </w:pPr>
            <w:r>
              <w:rPr>
                <w:sz w:val="20"/>
                <w:szCs w:val="20"/>
              </w:rPr>
              <w:t>4-40-0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1%</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8,8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rąžtas kaulams gręžt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gamintas iš specialaus plieno, nesilankstantis, sterilizuojamas 134°; Ø 3.2, bendras ilgis 120 -150 mm, gręžiančioji dalis ne daugiau 40-5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DGAL (Lenkija), Ref.</w:t>
            </w:r>
          </w:p>
          <w:p>
            <w:pPr>
              <w:pStyle w:val="Normal"/>
              <w:jc w:val="center"/>
              <w:rPr>
                <w:sz w:val="20"/>
                <w:szCs w:val="20"/>
              </w:rPr>
            </w:pPr>
            <w:r>
              <w:rPr>
                <w:sz w:val="20"/>
                <w:szCs w:val="20"/>
              </w:rPr>
              <w:t>4-40-0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1%</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8,2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rąžtas kaulams gręžt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gamintas iš specialaus plieno, nesilankstantis, sterilizuojamas 134°;,  Ø 3.5, bendras ilgis 100-150 mm, gręžiančioji dalis ne daugiau 40-5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DGAL (Lenkija), Ref.</w:t>
            </w:r>
          </w:p>
          <w:p>
            <w:pPr>
              <w:pStyle w:val="Normal"/>
              <w:jc w:val="center"/>
              <w:rPr>
                <w:sz w:val="20"/>
                <w:szCs w:val="20"/>
              </w:rPr>
            </w:pPr>
            <w:r>
              <w:rPr>
                <w:sz w:val="20"/>
                <w:szCs w:val="20"/>
              </w:rPr>
              <w:t xml:space="preserve">4-40-02-35; </w:t>
            </w:r>
          </w:p>
          <w:p>
            <w:pPr>
              <w:pStyle w:val="Normal"/>
              <w:jc w:val="center"/>
              <w:rPr>
                <w:sz w:val="20"/>
                <w:szCs w:val="20"/>
              </w:rPr>
            </w:pPr>
            <w:r>
              <w:rPr>
                <w:sz w:val="20"/>
                <w:szCs w:val="20"/>
              </w:rPr>
              <w:t>4-40-11-35;</w:t>
            </w:r>
          </w:p>
          <w:p>
            <w:pPr>
              <w:pStyle w:val="Normal"/>
              <w:jc w:val="center"/>
              <w:rPr>
                <w:sz w:val="20"/>
                <w:szCs w:val="20"/>
              </w:rPr>
            </w:pPr>
            <w:r>
              <w:rPr>
                <w:sz w:val="20"/>
                <w:szCs w:val="20"/>
              </w:rPr>
              <w:t>4-40-12-35;</w:t>
            </w:r>
          </w:p>
          <w:p>
            <w:pPr>
              <w:pStyle w:val="Normal"/>
              <w:jc w:val="center"/>
              <w:rPr>
                <w:sz w:val="20"/>
                <w:szCs w:val="20"/>
              </w:rPr>
            </w:pPr>
            <w:r>
              <w:rPr>
                <w:sz w:val="20"/>
                <w:szCs w:val="20"/>
              </w:rPr>
              <w:t>4-40-0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1%</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7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raumatologinės replė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virtos, ne mažiau 180mm ilgio skirtos Kiršnerio vielai 0.9-1.6 mm nukirpti, spyruokliuojančios rankenos, kerpančioji dalis iš viršaus, o ne iš šono ,15-20 mm pločio tinkamos autoklavuoti 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O-MED (Vokietija), Ref. 23.4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1</w:t>
            </w:r>
            <w:r>
              <w:rPr>
                <w:sz w:val="20"/>
                <w:szCs w:val="20"/>
                <w:lang w:val="ru-RU"/>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3,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6,22</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raumatologinės replė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virtos, ne mažiau 180mm ilgio skirtos Kiršnerio vielai 2.0 mm nukirpti, spyruokliuojančios rankenos, kerpančioji dalis iš viršaus, o ne iš šono ,15-20 mm pločio tinkamos autoklavuoti 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PRO-MED (Vokietija), Ref. 23.4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1</w:t>
            </w:r>
            <w:r>
              <w:rPr>
                <w:sz w:val="20"/>
                <w:szCs w:val="20"/>
                <w:lang w:val="ru-RU"/>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8,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6,04</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taliniai indeliai su rankenėl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200 ml tūrio, tinkančios dezinfekcinėms medžiagoms įpilti, autoklavuoti 1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PRO-MED (Vokietija), Ref.80.2076;</w:t>
            </w:r>
          </w:p>
          <w:p>
            <w:pPr>
              <w:pStyle w:val="Normal"/>
              <w:jc w:val="center"/>
              <w:rPr>
                <w:sz w:val="20"/>
                <w:szCs w:val="20"/>
              </w:rPr>
            </w:pPr>
            <w:r>
              <w:rPr>
                <w:color w:val="000000"/>
                <w:sz w:val="20"/>
                <w:szCs w:val="20"/>
              </w:rPr>
              <w:t>80.20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4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1</w:t>
            </w:r>
            <w:r>
              <w:rPr>
                <w:sz w:val="20"/>
                <w:szCs w:val="20"/>
                <w:lang w:val="ru-RU"/>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3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rokaras, tinkantis 16 Fr drenui pravest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00 - 220 mm ilgio, tiesu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PRO-MED (Vokietija), Ref.19.1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4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1</w:t>
            </w:r>
            <w:r>
              <w:rPr>
                <w:sz w:val="20"/>
                <w:szCs w:val="20"/>
                <w:lang w:val="ru-RU"/>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87</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emostatiniai spaustukai “Crile” tip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e mažiau 240mm ilgio, lenk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PRO-MED (Vokietija), Ref.15.0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1</w:t>
            </w:r>
            <w:r>
              <w:rPr>
                <w:sz w:val="20"/>
                <w:szCs w:val="20"/>
                <w:lang w:val="ru-RU"/>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5,4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emostatiniai spaustukai “Crile” tip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 mm ilgio, lenk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PRO-MED (Vokietija), Ref.15.02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1</w:t>
            </w:r>
            <w:r>
              <w:rPr>
                <w:sz w:val="20"/>
                <w:szCs w:val="20"/>
                <w:lang w:val="ru-RU"/>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7,1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emostatiniai spaustukai “Pean-delicate” tip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 mm ilgio, lenk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PRO-MED (Vokietija), Ref.15.0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2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1</w:t>
            </w:r>
            <w:r>
              <w:rPr>
                <w:sz w:val="20"/>
                <w:szCs w:val="20"/>
                <w:lang w:val="ru-RU"/>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7,5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emostatiniai spaustukai “Rochester-Pean” tip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 mm ilgio, lenk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O-MED (Vokietija), Ref. 15.04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1</w:t>
            </w:r>
            <w:r>
              <w:rPr>
                <w:sz w:val="20"/>
                <w:szCs w:val="20"/>
                <w:lang w:val="ru-RU"/>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8,2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emostatiniai spaustukai  “ Micro-Halsted ” tip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0mm ilgio , lenkti, be dantuk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O-MED (Vokietija), Ref. 15.0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1</w:t>
            </w:r>
            <w:r>
              <w:rPr>
                <w:sz w:val="20"/>
                <w:szCs w:val="20"/>
                <w:lang w:val="ru-RU"/>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8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emostatiniai spaustukai  “ Halsted  -Mosquito” tip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0mm ilgio , lenkti, be dantuk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PRO-MED (Vokietija), Ref.15.0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1</w:t>
            </w:r>
            <w:r>
              <w:rPr>
                <w:sz w:val="20"/>
                <w:szCs w:val="20"/>
                <w:lang w:val="ru-RU"/>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7,2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Hemostatiniai spaustukai „ Kocher „ tipo,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 mm ilgio, tiesū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PRO-MED (Vokietija), Ref.15.0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1</w:t>
            </w:r>
            <w:r>
              <w:rPr>
                <w:sz w:val="20"/>
                <w:szCs w:val="20"/>
                <w:lang w:val="ru-RU"/>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9,8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emostatiniai spaustukai „ Kocher „ tip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0-260 mm ilgio, tiesū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PRO-MED (Vokietija), Ref.15.0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1</w:t>
            </w:r>
            <w:r>
              <w:rPr>
                <w:sz w:val="20"/>
                <w:szCs w:val="20"/>
                <w:lang w:val="ru-RU"/>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4,5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raumatologinis spaustukas – suėmėjas „Bircher-Ganske , Ultrich arba lygiaverčio  tip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kirtas meniskui suimti.Tvirtas, 200-220mm ilgio, tiesuss , spaustuko šonuose 4 dantukų poros, taip „sukandantis“dantukas spaustuko ga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O-MED (Vokietija), Ref. 23.3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1</w:t>
            </w:r>
            <w:r>
              <w:rPr>
                <w:sz w:val="20"/>
                <w:szCs w:val="20"/>
                <w:lang w:val="ru-RU"/>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8,56</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tkotis ‘’Hegar – Mayo” tipo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70-180 mm ilgio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PRO-MED (Vokietija), Ref.18.10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1</w:t>
            </w:r>
            <w:r>
              <w:rPr>
                <w:sz w:val="20"/>
                <w:szCs w:val="20"/>
                <w:lang w:val="ru-RU"/>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0,8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tkotis “De –bakey” tipo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0 mm ilg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PRO-MED (Vokietija), Ref.18.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1</w:t>
            </w:r>
            <w:r>
              <w:rPr>
                <w:sz w:val="20"/>
                <w:szCs w:val="20"/>
                <w:lang w:val="ru-RU"/>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0,6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Žirklės, Mayo –stille tip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0-145 mm ilgio, tiesi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PRO-MED (Vokietija), Ref.13.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1</w:t>
            </w:r>
            <w:r>
              <w:rPr>
                <w:sz w:val="20"/>
                <w:szCs w:val="20"/>
                <w:lang w:val="ru-RU"/>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8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mmentText"/>
              <w:rPr/>
            </w:pPr>
            <w:r>
              <w:rPr/>
              <w:t>Žirklės , Mayo tip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0-145 mm ilgio, lenkt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PRO-MED (Vokietija), Ref.13.0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1</w:t>
            </w:r>
            <w:r>
              <w:rPr>
                <w:sz w:val="20"/>
                <w:szCs w:val="20"/>
                <w:lang w:val="ru-RU"/>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8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mmentText"/>
              <w:rPr/>
            </w:pPr>
            <w:r>
              <w:rPr/>
              <w:t>Žirklės ,Metzenbaum tip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120 mm ilgio, lenkt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PRO-MED (Vokietija), Ref.13.05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1</w:t>
            </w:r>
            <w:r>
              <w:rPr>
                <w:sz w:val="20"/>
                <w:szCs w:val="20"/>
                <w:lang w:val="ru-RU"/>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4,5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mmentText"/>
              <w:ind w:left="252" w:hanging="252"/>
              <w:rPr/>
            </w:pPr>
            <w:r>
              <w:rPr/>
              <w:t>Žirklės ,Metzenbaum tip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0 mm ilgio, lenkt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PRO-MED (Vokietija), Ref.13.0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1</w:t>
            </w:r>
            <w:r>
              <w:rPr>
                <w:sz w:val="20"/>
                <w:szCs w:val="20"/>
                <w:lang w:val="ru-RU"/>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4,9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mmentText"/>
              <w:ind w:left="252" w:hanging="252"/>
              <w:rPr/>
            </w:pPr>
            <w:r>
              <w:rPr/>
              <w:t xml:space="preserve">Žirklės ligatūrinės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0 mm ilgio, lenktos, skirtos ligatūros nukirpti, specialus rankenų ženklinimas greitam atpažinimu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O-MED (Vokietija), Ref. 13.0603S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1</w:t>
            </w:r>
            <w:r>
              <w:rPr>
                <w:sz w:val="20"/>
                <w:szCs w:val="20"/>
                <w:lang w:val="ru-RU"/>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7,6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mmentText"/>
              <w:rPr/>
            </w:pPr>
            <w:r>
              <w:rPr/>
              <w:t>Anatominiai pinceta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Ilgis 160-180 mm ,tiesus,  „Standart„ tipo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PRO-MED (Vokietija), Ref.14.0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1</w:t>
            </w:r>
            <w:r>
              <w:rPr>
                <w:sz w:val="20"/>
                <w:szCs w:val="20"/>
                <w:lang w:val="ru-RU"/>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4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mmentText"/>
              <w:rPr/>
            </w:pPr>
            <w:r>
              <w:rPr/>
              <w:t xml:space="preserve">Anatominiai pincetai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Ilgis 145-160 mm ,tiesus,  „Standart „ tipo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PRO-MED (Vokietija), Ref.14.0123;</w:t>
            </w:r>
          </w:p>
          <w:p>
            <w:pPr>
              <w:pStyle w:val="Normal"/>
              <w:jc w:val="center"/>
              <w:rPr>
                <w:sz w:val="20"/>
                <w:szCs w:val="20"/>
              </w:rPr>
            </w:pPr>
            <w:r>
              <w:rPr>
                <w:color w:val="000000"/>
                <w:sz w:val="20"/>
                <w:szCs w:val="20"/>
              </w:rPr>
              <w:t>14.0124; 14.0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1</w:t>
            </w:r>
            <w:r>
              <w:rPr>
                <w:sz w:val="20"/>
                <w:szCs w:val="20"/>
                <w:lang w:val="ru-RU"/>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1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mmentText"/>
              <w:rPr/>
            </w:pPr>
            <w:r>
              <w:rPr/>
              <w:t>Anatominiai pinceta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lgis 200-250 mm ilgio, tiesus, „Dressing – Fino“ tip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PRO-MED (Vokietija), Ref.14.0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1</w:t>
            </w:r>
            <w:r>
              <w:rPr>
                <w:sz w:val="20"/>
                <w:szCs w:val="20"/>
                <w:lang w:val="ru-RU"/>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1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mmentText"/>
              <w:rPr/>
            </w:pPr>
            <w:r>
              <w:rPr/>
              <w:t>Chirurginiai pinceta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lgis 145-150 mm ,tiesus,  „Standart „ tipo, su dantuka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O-MED (Vokietija), Ref. 14.0623; 14.0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1</w:t>
            </w:r>
            <w:r>
              <w:rPr>
                <w:sz w:val="20"/>
                <w:szCs w:val="20"/>
                <w:lang w:val="ru-RU"/>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3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mmentText"/>
              <w:rPr/>
            </w:pPr>
            <w:r>
              <w:rPr/>
              <w:t>Medžiagos susegimo spaustuka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Ball &amp; Socket tipo, 111-113 mm ilgio, susegamos žnyplės gale baigiasi „rutuliuko“ aba „kūgio“ formos antgali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O-MED (Vokietija), Ref. 16.0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1</w:t>
            </w:r>
            <w:r>
              <w:rPr>
                <w:sz w:val="20"/>
                <w:szCs w:val="20"/>
                <w:lang w:val="ru-RU"/>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8,2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mmentText"/>
              <w:rPr/>
            </w:pPr>
            <w:r>
              <w:rPr/>
              <w:t xml:space="preserve">Spaustukai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Gross“ , „Maier“ tipo, tiesūs 250-260 mm ilg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O-MED (Vokietija), Ref. 16.0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1</w:t>
            </w:r>
            <w:r>
              <w:rPr>
                <w:sz w:val="20"/>
                <w:szCs w:val="20"/>
                <w:lang w:val="ru-RU"/>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7,7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mmentText"/>
              <w:rPr/>
            </w:pPr>
            <w:r>
              <w:rPr/>
              <w:t>Pakalikas impaktoriu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lgis 200-250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O-MED (Vokietija), Ref. 24.0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1</w:t>
            </w:r>
            <w:r>
              <w:rPr>
                <w:sz w:val="20"/>
                <w:szCs w:val="20"/>
                <w:lang w:val="ru-RU"/>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6,7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mmentText"/>
              <w:rPr/>
            </w:pPr>
            <w:r>
              <w:rPr/>
              <w:t>Plaktuk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e mažiau 500 g, Ø40 mm, 240 mm ilgio ± 2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O-MED (Vokietija), Ref. 23.1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1</w:t>
            </w:r>
            <w:r>
              <w:rPr>
                <w:sz w:val="20"/>
                <w:szCs w:val="20"/>
                <w:lang w:val="ru-RU"/>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83</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mmentText"/>
              <w:rPr/>
            </w:pPr>
            <w:r>
              <w:rPr/>
              <w:t>Plaktuk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e mažiau 600 g, Ø40 mm, 185 mm ilgio ± 2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O-MED (Vokietija), Ref. 23.13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1</w:t>
            </w:r>
            <w:r>
              <w:rPr>
                <w:sz w:val="20"/>
                <w:szCs w:val="20"/>
                <w:lang w:val="ru-RU"/>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15</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mmentText"/>
              <w:rPr/>
            </w:pPr>
            <w:r>
              <w:rPr/>
              <w:t>Plaktuka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e mažiau 1000 g, Ø45 mm, 200 mm ilgio ± 2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O-MED (Vokietija), Ref. 23.1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1</w:t>
            </w:r>
            <w:r>
              <w:rPr>
                <w:sz w:val="20"/>
                <w:szCs w:val="20"/>
                <w:lang w:val="ru-RU"/>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51</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mmentText"/>
              <w:rPr/>
            </w:pPr>
            <w:r>
              <w:rPr/>
              <w:t>Kaltas „ Lambotte“ tip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lotis 13-18 mm , ilgis 245 mm ± 2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O-MED (Vokietija), Ref. 23.1511; 23.1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1</w:t>
            </w:r>
            <w:r>
              <w:rPr>
                <w:sz w:val="20"/>
                <w:szCs w:val="20"/>
                <w:lang w:val="ru-RU"/>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45</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mmentText"/>
              <w:rPr/>
            </w:pPr>
            <w:r>
              <w:rPr/>
              <w:t>Kaltas Partsch“ tip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lotis 4-5 mm,ilgis 170-18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O-MED (Vokietija), Ref. 23.1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1</w:t>
            </w:r>
            <w:r>
              <w:rPr>
                <w:sz w:val="20"/>
                <w:szCs w:val="20"/>
                <w:lang w:val="ru-RU"/>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28</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mmentText"/>
              <w:rPr/>
            </w:pPr>
            <w:r>
              <w:rPr/>
              <w:t xml:space="preserve">Kaltas „ Stille“ tipo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lotis 12-15 mm, 205 mm ilgio± 2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O-MED (Vokietija), Ref.23.1588; 23.1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1</w:t>
            </w:r>
            <w:r>
              <w:rPr>
                <w:sz w:val="20"/>
                <w:szCs w:val="20"/>
                <w:lang w:val="ru-RU"/>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2</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mmentText"/>
              <w:rPr/>
            </w:pPr>
            <w:r>
              <w:rPr/>
              <w:t>Kaltas „Dahmen“ tip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lotis 5-6 mm, tiesus,ilgis 280-300 mm, su ranke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O-MED (Vokietija), Ref. 23.1942; 23.19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1</w:t>
            </w:r>
            <w:r>
              <w:rPr>
                <w:sz w:val="20"/>
                <w:szCs w:val="20"/>
                <w:lang w:val="ru-RU"/>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24</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mmentText"/>
              <w:rPr/>
            </w:pPr>
            <w:r>
              <w:rPr/>
              <w:t>Kaltas „Hibbs“ tip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lotis 5-6 mm, tiesus, 240-250 mm ilg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O-MED (Vokietija), Ref. 23.1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1</w:t>
            </w:r>
            <w:r>
              <w:rPr>
                <w:sz w:val="20"/>
                <w:szCs w:val="20"/>
                <w:lang w:val="ru-RU"/>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6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mmentText"/>
              <w:rPr/>
            </w:pPr>
            <w:r>
              <w:rPr/>
              <w:t>Kaulo iškėlėjas „Hohmann „tip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arbinės dalies plotis 17 -18mm , ilgis 240 mm± 2 mm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O-MED (Vokietija), Ref. 23.0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1</w:t>
            </w:r>
            <w:r>
              <w:rPr>
                <w:sz w:val="20"/>
                <w:szCs w:val="20"/>
                <w:lang w:val="ru-RU"/>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4,28</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mmentText"/>
              <w:rPr/>
            </w:pPr>
            <w:r>
              <w:rPr/>
              <w:t>Kaulo iškėlėjas „Hohmann „tip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arbinės dalies plotis 20-22mm , ilgis 280-300 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O-MED (Vokietija), Ref. 23.0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1</w:t>
            </w:r>
            <w:r>
              <w:rPr>
                <w:sz w:val="20"/>
                <w:szCs w:val="20"/>
                <w:lang w:val="ru-RU"/>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96</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mmentText"/>
              <w:rPr/>
            </w:pPr>
            <w:r>
              <w:rPr/>
              <w:t>Kaulo iškėlėjas „Hohmann „tip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Kobros“ išlinkimo 24 – 25 mm pločio, 250- 260 mm ilg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O-MED (Vokietija), Ref. 23.0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1</w:t>
            </w:r>
            <w:r>
              <w:rPr>
                <w:sz w:val="20"/>
                <w:szCs w:val="20"/>
                <w:lang w:val="ru-RU"/>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9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mmentText"/>
              <w:rPr/>
            </w:pPr>
            <w:r>
              <w:rPr/>
              <w:t>Instrumentas ligatūroms pravesti (dešano tip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uri būti kairinės ir dešinės pusės, 240-280 mm ilgio , 11 -12¼ " _</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O-MED (Vokietija), Ref. 23.4080; 23.40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1</w:t>
            </w:r>
            <w:r>
              <w:rPr>
                <w:sz w:val="20"/>
                <w:szCs w:val="20"/>
                <w:lang w:val="ru-RU"/>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10</w:t>
            </w:r>
          </w:p>
        </w:tc>
      </w:tr>
      <w:tr>
        <w:trPr>
          <w:trHeight w:val="7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Komentarotekstas"/>
              <w:snapToGrid w:val="false"/>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 pirkimo dalies kai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fldChar w:fldCharType="begin"/>
            </w:r>
            <w:r>
              <w:rPr>
                <w:sz w:val="20"/>
                <w:szCs w:val="20"/>
                <w:lang w:val="en-US" w:eastAsia="en-US"/>
              </w:rPr>
              <w:instrText xml:space="preserve"> =SUM(ABOVE) </w:instrText>
            </w:r>
            <w:r>
              <w:rPr>
                <w:sz w:val="20"/>
                <w:szCs w:val="20"/>
                <w:lang w:val="en-US" w:eastAsia="en-US"/>
              </w:rPr>
            </w:r>
            <w:r>
              <w:rPr>
                <w:sz w:val="20"/>
                <w:szCs w:val="20"/>
                <w:lang w:val="en-US" w:eastAsia="en-US"/>
              </w:rPr>
              <w:fldChar w:fldCharType="separate"/>
            </w:r>
            <w:r>
              <w:rPr>
                <w:sz w:val="20"/>
                <w:szCs w:val="20"/>
                <w:lang w:val="en-US" w:eastAsia="en-US"/>
              </w:rPr>
              <w:t>19500,36</w:t>
            </w:r>
            <w:r/>
            <w:r>
              <w:rPr>
                <w:sz w:val="20"/>
                <w:szCs w:val="20"/>
                <w:lang w:val="en-US" w:eastAsia="en-US"/>
              </w:rPr>
              <w:fldChar w:fldCharType="end"/>
            </w:r>
            <w:r>
              <w:rPr>
                <w:sz w:val="20"/>
                <w:szCs w:val="20"/>
                <w:lang w:val="en-US" w:eastAsia="en-US"/>
              </w:rPr>
            </w:r>
          </w:p>
        </w:tc>
      </w:tr>
    </w:tbl>
    <w:p>
      <w:pPr>
        <w:pStyle w:val="Normal"/>
        <w:rPr/>
      </w:pPr>
      <w:r>
        <w:rPr/>
      </w:r>
    </w:p>
    <w:p>
      <w:pPr>
        <w:pStyle w:val="Normal"/>
        <w:ind w:firstLine="567"/>
        <w:rPr>
          <w:b/>
          <w:b/>
          <w:color w:val="000000"/>
        </w:rPr>
      </w:pPr>
      <w:r>
        <w:rPr>
          <w:b/>
          <w:color w:val="000000"/>
        </w:rPr>
        <w:t>Techninėje specifikacijoje nurodytus konkrečius modelius ar šaltinius, konkrečius procesus ar prekės ženklus, patentus, tipus, konkrečią kilmę ar gamybą (jei nurodyta) prašome laikyti neįpareigojančiais, t.y. tiekėjas gali siūlyti analogiškas medžiagas, įrangą ir kt., tačiau jos privalo atitikti pirkimo sąlygose nustatytas technines specifikacijas ir būti suderinama su perkančiosios organizacijos turima įranga. Nurodomi Europos standartą perimantys Lietuvos standartai, Europos techniniai liudijimai, tarptautiniai standartai, kitos Europos standartizacijos įstaigų nustatytos techninių normatyvų sistemos arba nacionaliniai standartai, nacionaliniai techniniai liudijimai turi būti suprantami kaip privalomi su prierašu „arba lygiavertis“.</w:t>
      </w:r>
    </w:p>
    <w:p>
      <w:pPr>
        <w:pStyle w:val="Normal"/>
        <w:rPr>
          <w:b/>
          <w:b/>
          <w:color w:val="000000"/>
        </w:rPr>
      </w:pPr>
      <w:r>
        <w:rPr>
          <w:b/>
          <w:color w:val="000000"/>
        </w:rPr>
      </w:r>
    </w:p>
    <w:tbl>
      <w:tblPr>
        <w:tblW w:w="9180" w:type="dxa"/>
        <w:jc w:val="left"/>
        <w:tblInd w:w="-108" w:type="dxa"/>
        <w:tblLayout w:type="fixed"/>
        <w:tblCellMar>
          <w:top w:w="0" w:type="dxa"/>
          <w:left w:w="108" w:type="dxa"/>
          <w:bottom w:w="0" w:type="dxa"/>
          <w:right w:w="108" w:type="dxa"/>
        </w:tblCellMar>
      </w:tblPr>
      <w:tblGrid>
        <w:gridCol w:w="3284"/>
        <w:gridCol w:w="604"/>
        <w:gridCol w:w="1980"/>
        <w:gridCol w:w="701"/>
        <w:gridCol w:w="2611"/>
      </w:tblGrid>
      <w:tr>
        <w:trPr>
          <w:trHeight w:val="285" w:hRule="atLeast"/>
        </w:trPr>
        <w:tc>
          <w:tcPr>
            <w:tcW w:w="3284" w:type="dxa"/>
            <w:tcBorders>
              <w:bottom w:val="single" w:sz="4" w:space="0" w:color="000000"/>
            </w:tcBorders>
          </w:tcPr>
          <w:p>
            <w:pPr>
              <w:pStyle w:val="Normal"/>
              <w:jc w:val="both"/>
              <w:rPr>
                <w:sz w:val="22"/>
              </w:rPr>
            </w:pPr>
            <w:r>
              <w:rPr>
                <w:sz w:val="22"/>
              </w:rPr>
              <w:t>Projektų vadovė</w:t>
            </w:r>
          </w:p>
        </w:tc>
        <w:tc>
          <w:tcPr>
            <w:tcW w:w="604" w:type="dxa"/>
            <w:tcBorders/>
          </w:tcPr>
          <w:p>
            <w:pPr>
              <w:pStyle w:val="Normal"/>
              <w:snapToGrid w:val="false"/>
              <w:jc w:val="both"/>
              <w:rPr>
                <w:sz w:val="22"/>
              </w:rPr>
            </w:pPr>
            <w:r>
              <w:rPr>
                <w:sz w:val="22"/>
              </w:rPr>
            </w:r>
          </w:p>
        </w:tc>
        <w:tc>
          <w:tcPr>
            <w:tcW w:w="1980" w:type="dxa"/>
            <w:tcBorders>
              <w:bottom w:val="single" w:sz="4" w:space="0" w:color="000000"/>
            </w:tcBorders>
          </w:tcPr>
          <w:p>
            <w:pPr>
              <w:pStyle w:val="Normal"/>
              <w:snapToGrid w:val="false"/>
              <w:jc w:val="both"/>
              <w:rPr>
                <w:sz w:val="22"/>
              </w:rPr>
            </w:pPr>
            <w:r>
              <w:rPr>
                <w:sz w:val="22"/>
              </w:rPr>
            </w:r>
          </w:p>
        </w:tc>
        <w:tc>
          <w:tcPr>
            <w:tcW w:w="701" w:type="dxa"/>
            <w:tcBorders/>
          </w:tcPr>
          <w:p>
            <w:pPr>
              <w:pStyle w:val="Normal"/>
              <w:snapToGrid w:val="false"/>
              <w:jc w:val="both"/>
              <w:rPr>
                <w:sz w:val="22"/>
              </w:rPr>
            </w:pPr>
            <w:r>
              <w:rPr>
                <w:sz w:val="22"/>
              </w:rPr>
            </w:r>
          </w:p>
        </w:tc>
        <w:tc>
          <w:tcPr>
            <w:tcW w:w="2611" w:type="dxa"/>
            <w:tcBorders>
              <w:bottom w:val="single" w:sz="4" w:space="0" w:color="000000"/>
            </w:tcBorders>
          </w:tcPr>
          <w:p>
            <w:pPr>
              <w:pStyle w:val="Normal"/>
              <w:jc w:val="both"/>
              <w:rPr>
                <w:sz w:val="22"/>
              </w:rPr>
            </w:pPr>
            <w:r>
              <w:rPr>
                <w:sz w:val="22"/>
              </w:rPr>
              <w:t>Jurgita Ališauskaitė</w:t>
            </w:r>
          </w:p>
        </w:tc>
      </w:tr>
      <w:tr>
        <w:trPr>
          <w:trHeight w:val="186" w:hRule="atLeast"/>
        </w:trPr>
        <w:tc>
          <w:tcPr>
            <w:tcW w:w="3284" w:type="dxa"/>
            <w:tcBorders>
              <w:top w:val="single" w:sz="4" w:space="0" w:color="000000"/>
            </w:tcBorders>
          </w:tcPr>
          <w:p>
            <w:pPr>
              <w:pStyle w:val="Pagrindinistekstas1"/>
              <w:ind w:hanging="0"/>
              <w:rPr>
                <w:rFonts w:ascii="Times New Roman" w:hAnsi="Times New Roman" w:cs="Times New Roman"/>
                <w:position w:val="6"/>
                <w:sz w:val="24"/>
                <w:szCs w:val="24"/>
                <w:lang w:val="lt-LT"/>
              </w:rPr>
            </w:pPr>
            <w:r>
              <w:rPr>
                <w:rFonts w:cs="Times New Roman" w:ascii="Times New Roman" w:hAnsi="Times New Roman"/>
                <w:position w:val="6"/>
                <w:sz w:val="24"/>
                <w:szCs w:val="24"/>
                <w:lang w:val="lt-LT"/>
              </w:rPr>
              <w:t>(Tiekėjo arba jo įgalioto asmens pareigų pavadinimas)</w:t>
            </w:r>
          </w:p>
        </w:tc>
        <w:tc>
          <w:tcPr>
            <w:tcW w:w="604" w:type="dxa"/>
            <w:tcBorders/>
          </w:tcPr>
          <w:p>
            <w:pPr>
              <w:pStyle w:val="Normal"/>
              <w:snapToGrid w:val="false"/>
              <w:jc w:val="both"/>
              <w:rPr>
                <w:rFonts w:ascii="Times New Roman" w:hAnsi="Times New Roman" w:cs="Times New Roman"/>
                <w:position w:val="6"/>
                <w:sz w:val="24"/>
                <w:szCs w:val="24"/>
                <w:lang w:val="lt-LT"/>
              </w:rPr>
            </w:pPr>
            <w:r>
              <w:rPr>
                <w:rFonts w:cs="Times New Roman"/>
                <w:position w:val="6"/>
                <w:sz w:val="24"/>
                <w:szCs w:val="24"/>
                <w:lang w:val="lt-LT"/>
              </w:rPr>
            </w:r>
          </w:p>
        </w:tc>
        <w:tc>
          <w:tcPr>
            <w:tcW w:w="1980" w:type="dxa"/>
            <w:tcBorders>
              <w:top w:val="single" w:sz="4" w:space="0" w:color="000000"/>
            </w:tcBorders>
          </w:tcPr>
          <w:p>
            <w:pPr>
              <w:pStyle w:val="Normal"/>
              <w:snapToGrid w:val="false"/>
              <w:jc w:val="both"/>
              <w:rPr>
                <w:sz w:val="22"/>
              </w:rPr>
            </w:pPr>
            <w:r>
              <w:rPr>
                <w:sz w:val="22"/>
              </w:rPr>
            </w:r>
          </w:p>
        </w:tc>
        <w:tc>
          <w:tcPr>
            <w:tcW w:w="701" w:type="dxa"/>
            <w:tcBorders/>
          </w:tcPr>
          <w:p>
            <w:pPr>
              <w:pStyle w:val="Normal"/>
              <w:snapToGrid w:val="false"/>
              <w:jc w:val="both"/>
              <w:rPr>
                <w:sz w:val="22"/>
              </w:rPr>
            </w:pPr>
            <w:r>
              <w:rPr>
                <w:sz w:val="22"/>
              </w:rPr>
            </w:r>
          </w:p>
        </w:tc>
        <w:tc>
          <w:tcPr>
            <w:tcW w:w="2611" w:type="dxa"/>
            <w:tcBorders>
              <w:top w:val="single" w:sz="4" w:space="0" w:color="000000"/>
            </w:tcBorders>
          </w:tcPr>
          <w:p>
            <w:pPr>
              <w:pStyle w:val="Normal"/>
              <w:jc w:val="both"/>
              <w:rPr>
                <w:position w:val="6"/>
              </w:rPr>
            </w:pPr>
            <w:r>
              <w:rPr>
                <w:position w:val="6"/>
              </w:rPr>
              <w:t>(Vardas ir pavardė)</w:t>
            </w:r>
          </w:p>
        </w:tc>
      </w:tr>
    </w:tbl>
    <w:p>
      <w:pPr>
        <w:pStyle w:val="Normal"/>
        <w:rPr/>
      </w:pPr>
      <w:r>
        <w:rPr/>
      </w:r>
      <w:bookmarkStart w:id="0" w:name="_GoBack"/>
      <w:bookmarkStart w:id="1" w:name="_GoBack"/>
      <w:bookmarkEnd w:id="1"/>
    </w:p>
    <w:sectPr>
      <w:type w:val="nextPage"/>
      <w:pgSz w:orient="landscape" w:w="16838" w:h="11906"/>
      <w:pgMar w:left="510"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imesLT">
    <w:altName w:val="Times New Roman"/>
    <w:charset w:val="00"/>
    <w:family w:val="auto"/>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2z0">
    <w:name w:val="WW8Num32z0"/>
    <w:qFormat/>
    <w:rPr/>
  </w:style>
  <w:style w:type="character" w:styleId="WW8Num33z0">
    <w:name w:val="WW8Num33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Dimesioni">
    <w:name w:val="dimesioni"/>
    <w:basedOn w:val="Numatytasispastraiposriftas"/>
    <w:qFormat/>
    <w:rPr/>
  </w:style>
  <w:style w:type="character" w:styleId="StrongEmphasis">
    <w:name w:val="Strong"/>
    <w:qFormat/>
    <w:rPr>
      <w:b/>
      <w:bCs/>
    </w:rPr>
  </w:style>
  <w:style w:type="character" w:styleId="BodytextDiagrama">
    <w:name w:val="Body text Diagrama"/>
    <w:qFormat/>
    <w:rPr>
      <w:rFonts w:ascii="TimesLT;Times New Roman" w:hAnsi="TimesLT;Times New Roman" w:eastAsia="Arial" w:cs="TimesLT;Times New Roman"/>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otekstas">
    <w:name w:val="Komentaro tekstas"/>
    <w:basedOn w:val="Normal"/>
    <w:qFormat/>
    <w:pPr/>
    <w:rPr>
      <w:sz w:val="20"/>
      <w:szCs w:val="20"/>
    </w:rPr>
  </w:style>
  <w:style w:type="paragraph" w:styleId="Komentarotema1">
    <w:name w:val="Komentaro tema1"/>
    <w:basedOn w:val="Komentarotekstas"/>
    <w:next w:val="Komentarotekstas"/>
    <w:qFormat/>
    <w:pPr/>
    <w:rPr>
      <w:b/>
      <w:bC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CharCharDiagramaDiagramaCharCharDiagramaDiagrama">
    <w:name w:val=" Char Char Diagrama Diagrama Char Char Diagrama Diagrama"/>
    <w:basedOn w:val="Normal"/>
    <w:qFormat/>
    <w:pPr>
      <w:spacing w:lineRule="exact" w:line="240" w:before="0" w:after="160"/>
    </w:pPr>
    <w:rPr>
      <w:rFonts w:ascii="Tahoma" w:hAnsi="Tahoma" w:cs="Tahoma"/>
      <w:sz w:val="20"/>
      <w:szCs w:val="20"/>
      <w:lang w:val="en-US"/>
    </w:rPr>
  </w:style>
  <w:style w:type="paragraph" w:styleId="DiagramaDiagrama">
    <w:name w:val="Diagrama Diagrama"/>
    <w:basedOn w:val="Normal"/>
    <w:qFormat/>
    <w:pPr>
      <w:spacing w:lineRule="exact" w:line="240" w:before="0" w:after="160"/>
    </w:pPr>
    <w:rPr>
      <w:rFonts w:ascii="Verdana" w:hAnsi="Verdana" w:cs="Verdana"/>
      <w:sz w:val="20"/>
      <w:szCs w:val="20"/>
      <w:lang w:val="en-US"/>
    </w:rPr>
  </w:style>
  <w:style w:type="paragraph" w:styleId="Debesliotekstas">
    <w:name w:val="Debesėlio tekstas"/>
    <w:basedOn w:val="Normal"/>
    <w:qFormat/>
    <w:pPr/>
    <w:rPr>
      <w:rFonts w:ascii="Tahoma" w:hAnsi="Tahoma" w:cs="Tahoma"/>
      <w:sz w:val="16"/>
      <w:szCs w:val="16"/>
    </w:rPr>
  </w:style>
  <w:style w:type="paragraph" w:styleId="CharCharDiagramaDiagrama">
    <w:name w:val=" Char Char Diagrama Diagrama"/>
    <w:basedOn w:val="Normal"/>
    <w:qFormat/>
    <w:pPr>
      <w:spacing w:lineRule="exact" w:line="240" w:before="0" w:after="160"/>
    </w:pPr>
    <w:rPr>
      <w:rFonts w:ascii="Tahoma" w:hAnsi="Tahoma" w:cs="Tahoma"/>
      <w:sz w:val="20"/>
      <w:szCs w:val="20"/>
      <w:lang w:val="en-US"/>
    </w:rPr>
  </w:style>
  <w:style w:type="paragraph" w:styleId="Sraopastraipa">
    <w:name w:val="Sąrašo pastraipa"/>
    <w:basedOn w:val="Normal"/>
    <w:qFormat/>
    <w:pPr>
      <w:spacing w:before="0" w:after="0"/>
      <w:ind w:left="720" w:hanging="0"/>
      <w:contextualSpacing/>
    </w:pPr>
    <w:rPr/>
  </w:style>
  <w:style w:type="paragraph" w:styleId="Pagrindinistekstas1">
    <w:name w:val="Pagrindinis tekstas1"/>
    <w:qFormat/>
    <w:pPr>
      <w:widowControl/>
      <w:suppressAutoHyphens w:val="true"/>
      <w:bidi w:val="0"/>
      <w:snapToGrid w:val="false"/>
      <w:ind w:firstLine="312"/>
      <w:jc w:val="both"/>
    </w:pPr>
    <w:rPr>
      <w:rFonts w:ascii="TimesLT;Times New Roman" w:hAnsi="TimesLT;Times New Roman" w:eastAsia="Arial" w:cs="TimesLT;Times New Roman"/>
      <w:color w:val="auto"/>
      <w:sz w:val="20"/>
      <w:szCs w:val="20"/>
      <w:lang w:val="en-US" w:bidi="ar-SA" w:eastAsia="zh-CN"/>
    </w:rPr>
  </w:style>
  <w:style w:type="paragraph" w:styleId="CM1">
    <w:name w:val="CM1"/>
    <w:basedOn w:val="Normal"/>
    <w:next w:val="Normal"/>
    <w:qFormat/>
    <w:pPr>
      <w:widowControl w:val="false"/>
      <w:suppressAutoHyphens w:val="true"/>
      <w:autoSpaceDE w:val="false"/>
    </w:pPr>
    <w:rPr>
      <w:rFonts w:eastAsia="Arial Unicode MS" w:cs="Tahoma"/>
      <w:kern w:val="2"/>
    </w:rPr>
  </w:style>
  <w:style w:type="paragraph" w:styleId="CommentText">
    <w:name w:val="Comment Text"/>
    <w:basedOn w:val="Normal"/>
    <w:qFormat/>
    <w:pPr>
      <w:suppressAutoHyphens w:val="tru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0:43:00Z</dcterms:created>
  <dc:creator>ligonine</dc:creator>
  <dc:description/>
  <cp:keywords/>
  <dc:language>en-US</dc:language>
  <cp:lastModifiedBy>Jurgita Alisauskaite</cp:lastModifiedBy>
  <cp:lastPrinted>2021-08-24T17:07:00Z</cp:lastPrinted>
  <dcterms:modified xsi:type="dcterms:W3CDTF">2021-08-25T13:19:00Z</dcterms:modified>
  <cp:revision>4</cp:revision>
  <dc:subject/>
  <dc:title>Techninė specifikacija</dc:title>
</cp:coreProperties>
</file>